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L008 CONSTRUCTII CIVILE RAMPA BILED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TSA12C1        M.C.        9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A01A10P      TONA       156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EXJ04B        M.C.        5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.COMPACT.,EXEC.IN STRAT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IZ.DE 20-30CM,UDATA SI BATUTA CU MAI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MINA DUPA POZ.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DA06B1        M.C.         6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BALAST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A02A15       TONA        11.7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IZF04A1    [ 3]MP.         6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FOLIE PVC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6716649         KG          12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LIE POLIETILENA 0,2 MM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B02B1        MP.         2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CA01B1        M.C.        25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gt;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,SI IN ZIDURI DE SPRIJ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2100957         M.C.        25.704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CA02B1        M.C.        41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2100995         M.C.        41.832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008 pag    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6A15       TONA       167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15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CC01A1        KG        416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CZ0302K1      KG        416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RB05A25       TONA         4.1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TRI1AA01F1     TONA         4.1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A02A15       TONA         4.1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TRI1AA08F1     TONA         4.1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CL21A1        KG         16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6309886         KG         16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TRB05A25       TONA         0.16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TRI1AA01F1     TONA         0.16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TRA02A15       TONA         0.16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008 pag    3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TRI1AA08F1     TONA         0.16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4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18 INSTALATII ELECTRICE RAMPA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E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B08C1        M           4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 LEGARE LA PAMINT SA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 DIN BAND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30X3 MM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EI15A1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EME PENTRU FIXAREA DOZELOR DE ARMATURA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LOR INAINTEA TURNARII BETONULU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A02B3        M   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DE PROTECTIE,ETANS IPE-PVC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50MM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OR MATERIAL -100%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01         M   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TERMOCONTRACTIBIL 50 MM GALBEN VER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EF08B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.COND.AL.AP.SAU MOT.LA BORNE.TAB.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.PE MARM.,MET.,SAU CAPS.,COND.CU SECT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 SAU 16MMP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770027         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GALBEN/ VERDE 1 X10 MMP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201477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PUC STANTAT DIN CUPRU PENTRU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ARE CUPRU 10X11,2 MMP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771001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AY ZINC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A06C1    [ 4]M   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PENTRU INSTALATII SUDATA,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MONTATA INGROPAT IN PARDOSEALA D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2 TO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RPEXH03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DE SEPARATIE,PIESA PT.RACORD INST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PARATRASNET SAU PROT.PRIN LEGARE LA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7309965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de separatie zincata pentru priz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pamant zincata cu patru gauri (12,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mm)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5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EC04G1        M          2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POD DE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CONDUCTE &lt; 16 MMP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4802999         M          214.19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0,6/ 1KV 4X 2,5 U S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778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EC04G1        M          2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POD DE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CONDUCTE &lt; 16 MMP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4802626         M          214.19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0,6/ 1KV 3X 4 U S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778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EB15B1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MERE DE BRANSAMENT,ETICHETE PENTR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IRCUITELE TELEFONICE SAU CABLE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E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6719689 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E TUBULARE PVC $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EA10A1    [ 2]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TIP U MONTATA APARENT P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E LEMN D=40 MM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5600002         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FLEXIBIL GOFRAT PEHD 40 MM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EA10A2    [ 1]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TIP U MONTATA APARENT P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E LEMN D=63 MM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5600008 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METALIC DE PROTECTIE OLZN 63 MM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EA10A2    [ 1]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TIP U MONTATA APARENT P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E LEMN D=63 MM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5600009 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DE PROTECTIE TIP G 63 MM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2010080         L   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uma poliuretanica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W2H07C1    [ 3]M          2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L TIP M+1-2M PENTRU 3 CABLURI DE 1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V STRAT PROTECTOL CU FOLII DIN PVC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2148115         M          2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AVERTIZOARE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EC19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&lt;16 MM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18 pag    6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5217440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PENTRU FIXARE CABLURI LA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 APARATE D=16 EX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EC19B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21,29 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6230023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M 20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EB11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ACCESORIE LA DISTRIB.EL.IN BARE: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T,DERIVATIE,RACORD,REDUCTIE,CAPAT,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,400,630 A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560000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DE JONCTIUNE UI=690V 50HZ IN -25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ARE IESIRE 6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ED02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TOR AUTOMAT SCARA,110 SAU 220V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DIBLURI LEMN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5600004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AUTOMAT IN-10A, 3P ISC-6K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BA C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 EH01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ENERGI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DE MAXIMUM 1 KV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 YC01RON   [21]LEI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OTIRI ELECTRIC ECONFORM SPECIFICATI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28 pag    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28 INSTALATII AUTOMATIZARI RAMPA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E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TB04A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MANOMETRE,VACUMETRE PE STUTURI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ISTENTE:DIRECT,RACORD CU FLANSE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ATB06A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PARATELOR DE NIVEL,DENSITATE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C.PE STUTURI EXISTENTE:AMPLASATE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TEA SUPERIOARA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TA02B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PARATELOR PE CONSOLE SA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 METALICI,AVIND GREUTATEA DE:1-5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ATD11A     [ 2]M          13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26         M          131.9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1 ,COND CUPRU 1PRX1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, U0/4-06/1.0KV, ARMAT, IZOLATIE PVC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RANAT INDIVIDUAL SI COLECTIV,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RSADAT, CU INTARZIERE LA PROPAGAREA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I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TD11A     [ 2]M          2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5600027         M          253.7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2 CONDUCTOR CUPRU 2PRX1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U0/U=0.6/1.0 KV , ARMAT, IZOLATI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VC, ECRANAT INDIVIDUAL SI COLECTIV,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SADAT CU INTARZIERE LA PROPAGAREA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I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ATD11A     [ 2]M   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600028         M           20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3 CONDUCTOR CUPRU 4PRX1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U0/U=06/1.0KV, ARMAT , IZOLATIE PVC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RANAT INDIVIDUAL SI COLECTIV, TORSADAT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 CU INTARZIERE LA PROPAGAREA FLACARII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28 pag    8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TD29B         KG  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,STELAJE,CONSTRUCTII METALICE:DI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PREFABRICATE ZINCATE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6310184         KG  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METALICE OL37 PREFABRI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CANO-ZINCATE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432010         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VLPY 10 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B05A25       TONA         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I1AA01F1     TONA         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2A50       TONA         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RI1AA08F1     TONA         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ATE01A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COMANDA SI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ATE11C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 SI VERIFIC TRADUCTOR DE DEBI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MAGN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 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38 INSTALATII PSI RAMPA INCARCARE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LE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CB08H1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5600111 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323X8 P235TR2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CB08F1        M  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30         M  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200 X 8 P235TR2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CB08C1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600032 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100 X 5.6 MM P235TR2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CB08F1        M  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600030         M           24.1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200 X 8 P235TR2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ACB08C1        M  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600032         M           12.06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100 X 5.6 MM P235TR2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ACB08A1        M   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5600061         M            6.03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50 60 X 5.6 MM P235TR2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ACB11A1        TONA         0.08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560011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323X8 / 273X8 P235TR2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0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5600114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219,1X8/168.3X8 P235TR2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ACA11G1    [ 4]M          1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355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5600110         M          138.6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355 PE100 PN 10 SDR17.6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ACA11G1    [ 3]M           6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210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5600029         M           69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225 PEHD PN 16 SDR17.6 PE 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N 10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ACA11D1    [ 5]M           7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110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5600031         M           81.9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110 PEHD PE 100 SDR17.6 PN 1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ACA11B2    [ 2]M           4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63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5600060         M           44.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63 PEHD PE 100 SDR 17.6 PN 1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ACA13D1    [ 1]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355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5600115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URI OD 355/DN 300 PEHD PE 100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ACA13D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225X10,8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5600033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225/DN 200 PEHD PE 100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ACA13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5600034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110/DN 100 PEHD PE 100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ACA13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1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5600065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63/DN50 PEHD PE 100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ACB11A1        TONA         0.5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5600117         BU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300 P235TR2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5600035         BUC.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200 P235TR2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5600038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100 P235TR2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5600067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50 P235TR2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ACA13D1    [ 1]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355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5600118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355 PEHD PE100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ACA13D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225X10,8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5600036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225 PEHD PE 100 SDR 11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ACA13A1        BUC.         9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5600039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110 PEHD PE 100 SDR11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5600068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50 PEHD PE 100 SDR 11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ACB11A1        TONA         0.1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5600119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DN 250X8 P235TR2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600120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DN 150X8 P235TR2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ACA13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5600121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OD 32X8 PE 100 PN 10 SDR 17.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ACB10H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30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4408535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PLATA PN 16 300- 324 OL37-2 ET P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 8014$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ACB10G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25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5600122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DN 250 PN 16 P280GH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ACB10F1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20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5600042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TIP 11 DN 200 PN 16 P235GH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ACB10C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10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560004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TIP 11 DN 100 PN 16 P235GH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ACB10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50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560012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DN 50 PN 16 P280GH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5600124         BUC.        3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24 X 174 OC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5712753         BUC.        7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24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5600044         BUC.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20 X 160 C 45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5440005         BUC.        4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20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5600046         BUC.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16 X 132 OC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5843146         BUC.        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HEXAGONALA SPREC S4071 OL37 M 16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3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M1J40D1    [ 1]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300-40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5600140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300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M1J40C1    [ 1]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200-25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5600048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00 GS/IE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5600125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50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M1J40B1    [ 1]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65-150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5600050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100 GS/IE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5600126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50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 SD15I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300MM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5600141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A DN 300 P280GH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SD15H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250MM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5600127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50 PN 16 OC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 SD15G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200MM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5600052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00 PN 16 P245GH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 SD15D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100MM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4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560005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100 PN 16 P245GH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 SD15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50MM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5600069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NINET CU SFERA DN 50 PN 16 OC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IZH09B1        MP.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 COND CU SALT.VATA SPS2 IMPL SIRMA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B FETE GATA CONF GROS 60-120MM CIRC P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 PESTE 80CM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2606030         MP.         46.26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LTEA VATA MINERALA SCO 3000X 600X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5838/3$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IZI07C1    [ 1]MP.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CONF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5217818         KG         18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ALU-ZINC 0.5 MM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 IZI07C2    [ 1]MP.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MONTARE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 TRB05A25  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TRI1AA01F1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 TRA02A50  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 TRI1AA08F1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AUT6729         ORA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5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 W2H07C1    [ 3]M          30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L TIP M+1-2M PENTRU 3 CABLURI DE 1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V STRAT PROTECTOL CU FOLII DIN PVC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2148115         M          30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AVERTIZOARE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TSA12C1        M.C.       3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TRA01A10P      TONA       32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 ACE08A1        M.C.       1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IN SANT.LA COND.DE ALIM.CU APA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CANALIZARE CU: NISIP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1  TRA02A25       TONA       23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25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 TSD01A1        M.C.       2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USOR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3  TSD04C1        M.C.       2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CM GROS.T.NECOEZIV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4   YC01RON   [22]LEI.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DECONTAMINARE SOL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CONTAMINARE SOL 456 TONE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  CA02B1        M.C.         4.4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2100995         M.C.         4.43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6  TRA06A20       TONA        1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20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  CC02K1        KG         17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LA CONSTRUCTII H35-60M,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PLASE,IN PERETI,DIAFRAGME,CU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IERI DIN PLASTIC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38 pag   16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2002349         KG         17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SE SUDATE TIP 308 NQ 283X6,5(54,8KG/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C) OL 37-1N $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8  TRB05A25       TONA         0.17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9  TRI1AA01F1     TONA         0.17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TRA02A20       TONA         0.17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2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1  TRI1AA08F1     TONA         0.17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48 pag   1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48 MONTARE REZERVOR RAMPA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CARCARE BILED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A02F1   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IP METALICE(REZ.VASE BAZ.)OTEL CARBO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L,MONTATE,FIXARE PE FUNDATII 10-20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.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B05A25  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I1AA01F1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A02A50  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I1AA08F1     TONA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AUT6731         ORA 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20-29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58 pag   18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BI0058 DEMONTARI SI DEMOLARI RAMPA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CARCARE BILED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M04A1   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IN SUBANSAMBLE A UTILAJELOR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MARE COMPLEXITATE CU GREUTATE &lt; 50 T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B05A25  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I1AA01F1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I1AA08F1     TONA        2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CB47A1    [ 4]M.C.       4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SI DEMONTARE SCHELEI MET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RE PT LUCRARI PE SUPRAFET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ICALE H&lt;30,0M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AUT6730         ORA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5-19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M1M05E1        M          1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CONDUCTEI DIN OL MONTATA IN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LA 1M ADINCIME SAU SUPRATERAN PINA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H=3M DN=200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TRB05A25       TONA         6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I1AA01F1     TONA         6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A02A50       TONA        37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BI0058 pag   1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I1AA08F1     TONA         6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AUT6729         ORA         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TSA12C1        M.C.        7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RA01A50P      TONA       1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50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RPCT09H1        M.C.        74.4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RGEREA PARTIALA CU MIJLOACE MEC S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UALA A ELEMENTELOR DE CONS.DIN BET.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RM.SI SIMPLU EXEC.F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A01A50P      TONA       18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50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YC01RON   [23]LEI.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CU DECONTAMINAREA SI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IMINAREA DESEURILOR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06 TONE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Intocmit,                      Verificat,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49:00Z</dcterms:created>
  <dc:creator>Unknown User</dc:creator>
  <dc:description/>
  <cp:keywords/>
  <dc:language>en-US</dc:language>
  <cp:lastModifiedBy>Bogdan Dumitru</cp:lastModifiedBy>
  <dcterms:modified xsi:type="dcterms:W3CDTF">2022-01-21T07:49:00Z</dcterms:modified>
  <cp:revision>3</cp:revision>
  <dc:subject/>
  <dc:title/>
</cp:coreProperties>
</file>